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/>
      </w:pPr>
      <w:r>
        <w:rPr>
          <w:b/>
          <w:sz w:val="22"/>
          <w:szCs w:val="22"/>
        </w:rPr>
        <w:t>КСГ:</w:t>
      </w:r>
      <w:r>
        <w:rPr>
          <w:sz w:val="22"/>
          <w:szCs w:val="22"/>
        </w:rPr>
        <w:t xml:space="preserve"> 44.015.031.</w:t>
      </w: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</w:rPr>
        <w:t>любая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color w:val="000000"/>
        </w:rPr>
      </w:pPr>
      <w:r>
        <w:rPr>
          <w:b/>
          <w:color w:val="000000"/>
          <w:sz w:val="22"/>
          <w:szCs w:val="22"/>
        </w:rPr>
        <w:t>Условия оказания: 1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должительность 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  19 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088"/>
        <w:gridCol w:w="2977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0 Острый пери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I30.0 Острый неспецифический идиопатический перикарди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30</w:t>
            </w:r>
            <w:r>
              <w:rPr>
                <w:b/>
                <w:i/>
                <w:color w:val="000000"/>
                <w:sz w:val="22"/>
                <w:szCs w:val="22"/>
              </w:rPr>
              <w:t>.1 Инфекционный пери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0.8 Другие формы перикардит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30.9 Острый перикардит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уточнё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1 Другие болезни пери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  Остр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0 Инфекционн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1 Изолированн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8 Другие виды острого миокарди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9 Острый миокардит неуточне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0  Ревматическая лихорадка без упоминания о вовлечении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1 Ревматическая лихорадка с вовлечением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color w:val="000000"/>
                <w:sz w:val="22"/>
                <w:szCs w:val="22"/>
              </w:rPr>
              <w:t>Ревматическая хоре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ечень работ и услуг для диагностики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сев крови  на гемокультуру и чувствительность к антибиотика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Г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ИЧ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 xml:space="preserve">Перечень работ и услуг для стационарного лечения больных </w:t>
      </w:r>
      <w:r>
        <w:rPr>
          <w:b/>
          <w:bCs/>
          <w:color w:val="000000"/>
          <w:sz w:val="22"/>
          <w:szCs w:val="22"/>
        </w:rPr>
        <w:t>в фазе декомпенсаци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19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4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ях целостности кожных покров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рез белко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ыое исследование селезё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ни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са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аз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триак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нко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нта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к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ипрофлокс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икло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ил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бу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фенгидр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муноглобулин человека 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лия хлорид 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хлорид 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кольчуж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пар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1:04:00Z</dcterms:created>
  <dc:creator>Admin</dc:creator>
  <dc:description/>
  <cp:keywords/>
  <dc:language>en-US</dc:language>
  <cp:lastModifiedBy>Таньшик</cp:lastModifiedBy>
  <dcterms:modified xsi:type="dcterms:W3CDTF">2010-08-18T05:00:00Z</dcterms:modified>
  <cp:revision>29</cp:revision>
  <dc:subject/>
  <dc:title>Утвержден</dc:title>
</cp:coreProperties>
</file>